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6391910" cy="13239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OMINATION FOR AN HONORARY DEGRE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2"/>
          <w:szCs w:val="22"/>
        </w:rPr>
        <w:t>NOTE:  THIS NOMINATION MUST BE WRITTEN UNDER FREEDOM OF INFORMATION GUIDELINES – SEE THE PROCEDURAL GUIDE AND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1F4E79"/>
          <w:sz w:val="20"/>
        </w:rPr>
        <w:t>http://www.ed.ac.uk/records-managemen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4"/>
        <w:gridCol w:w="850"/>
        <w:gridCol w:w="709"/>
        <w:gridCol w:w="567"/>
        <w:gridCol w:w="1418"/>
        <w:gridCol w:w="283"/>
        <w:gridCol w:w="4394"/>
      </w:tblGrid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itle, Prename &amp; Surname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 of Birth: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tionality: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ffice/position currently or formerly held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(please say whether retired, Emeritus, etc.)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norary Degree proposed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onorary Degree(s) already held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7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rrespondence Address(es), Email address an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phone no(s) (Home/Business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ncipal Spons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me and School)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cond Spons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Name and School)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: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LEASE COMPLETE SUPPORTING SUBMISSION OVERLEAF /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PLEASE RETURN </w:t>
      </w:r>
      <w:r>
        <w:rPr>
          <w:rFonts w:cs="Arial" w:ascii="Arial" w:hAnsi="Arial"/>
          <w:b/>
          <w:i/>
          <w:sz w:val="22"/>
          <w:szCs w:val="22"/>
          <w:u w:val="single"/>
        </w:rPr>
        <w:t>THIS</w:t>
      </w:r>
      <w:r>
        <w:rPr>
          <w:rFonts w:cs="Arial" w:ascii="Arial" w:hAnsi="Arial"/>
          <w:b/>
          <w:i/>
          <w:sz w:val="22"/>
          <w:szCs w:val="22"/>
        </w:rPr>
        <w:t xml:space="preserve"> FORM AND THE SUPPORTING SUBMISSION BY 23 APRIL 2019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fldChar w:fldCharType="begin"/>
      </w:r>
      <w:r>
        <w:rPr>
          <w:sz w:val="18"/>
          <w:i/>
          <w:szCs w:val="18"/>
          <w:rFonts w:cs="Arial" w:ascii="Arial" w:hAnsi="Arial"/>
        </w:rPr>
        <w:instrText xml:space="preserve"> FILENAME \p </w:instrText>
      </w:r>
      <w:r>
        <w:rPr>
          <w:sz w:val="18"/>
          <w:i/>
          <w:szCs w:val="18"/>
          <w:rFonts w:cs="Arial" w:ascii="Arial" w:hAnsi="Arial"/>
        </w:rPr>
        <w:fldChar w:fldCharType="separate"/>
      </w:r>
      <w:r>
        <w:rPr>
          <w:sz w:val="18"/>
          <w:i/>
          <w:szCs w:val="18"/>
          <w:rFonts w:cs="Arial" w:ascii="Arial" w:hAnsi="Arial"/>
        </w:rPr>
        <w:t>/tmp/in/input.doc</w:t>
      </w:r>
      <w:r>
        <w:rPr>
          <w:sz w:val="18"/>
          <w:i/>
          <w:szCs w:val="18"/>
          <w:rFonts w:cs="Arial" w:ascii="Arial" w:hAnsi="Arial"/>
        </w:rPr>
        <w:fldChar w:fldCharType="end"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UPPORTING SUBMISSION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283"/>
        <w:gridCol w:w="3969"/>
        <w:gridCol w:w="284"/>
        <w:gridCol w:w="850"/>
        <w:gridCol w:w="284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 of nominee:</w:t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ncipal grounds upon which the recommendation is based: 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[please tick]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cademic Achievement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d/or other achieveme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0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5DCE4" w:val="clea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lease outline why the nominee should be recommended for an Honorary Degree of the University of Edinburgh; considering 3 key points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1) why am I nominating this particular person? (2) why is it important to the University of Edinburgh? (3) why at this specific point in tim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755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D5DCE4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lease provide a brief chronological account of the nominee’s life.    </w:t>
            </w:r>
          </w:p>
        </w:tc>
        <w:tc>
          <w:tcPr>
            <w:tcW w:w="284" w:type="dxa"/>
            <w:tcBorders/>
            <w:shd w:fill="D5DCE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5DCE4" w:val="clea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lease provide an outline of the nominee’s most significant academic and/or other achievements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(please provide additional relevant material here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5DCE4" w:val="clea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sessment of Nominee’s national or international standing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5DCE4" w:val="clea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dinburgh connection or potential link with the University or the City, or if none any tangible association with our values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31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5DCE4" w:val="clea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ny other information you would wish the Honorary Degrees Committee to take into accou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D5DCE4" w:val="clear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  <w:t>If applicable, please provide details of the nominee’s published works in an appendix to the nomination form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rtitle1">
    <w:name w:val="srtitle1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0:01:00Z</dcterms:created>
  <dc:creator>Amelia Leslie</dc:creator>
  <dc:description/>
  <cp:keywords/>
  <dc:language>en-US</dc:language>
  <cp:lastModifiedBy>JENKINS Sheena</cp:lastModifiedBy>
  <cp:lastPrinted>2019-01-15T09:52:00Z</cp:lastPrinted>
  <dcterms:modified xsi:type="dcterms:W3CDTF">2019-01-15T10:01:00Z</dcterms:modified>
  <cp:revision>2</cp:revision>
  <dc:subject/>
  <dc:title>From:			                                       To: 	Ms Marian L Dunbar</dc:title>
</cp:coreProperties>
</file>