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391910" cy="1323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MINATION FOR AN HONORARY FELLOWSHIP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2"/>
          <w:szCs w:val="22"/>
        </w:rPr>
        <w:t>NOTE:  THIS NOMINATION MUST BE WRITTEN UNDER FREEDOM OF INFORMATION GUIDELINES – SEE THE PROCEDURAL GUIDE AN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1F4E79"/>
          <w:sz w:val="20"/>
        </w:rPr>
        <w:t>http://www.ed.ac.uk/records-managem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134"/>
        <w:gridCol w:w="1417"/>
        <w:gridCol w:w="4536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le, Prename &amp; Surname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of Birth: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tionality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fice/position currently or formerly held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please say whether retired, Emeritus, etc.)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les, orders, etc. and degrees held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rrespondence Address(es), Email address and Telephone no(s) (Home/Busines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ncipal Spons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me and School)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 Spons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me and School)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EASE COMPLETE SUPPORTING SUBMISSION OVERLEAF /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LEASE RETURN THIS COMPLETED FORM AND THE SUPPORTING SUBMISSION BY 23 APRIL 201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ENAME \p 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/tmp/in/input.doc</w:t>
      </w:r>
      <w:r>
        <w:rPr>
          <w:sz w:val="22"/>
          <w:szCs w:val="22"/>
          <w:rFonts w:cs="Arial" w:ascii="Arial" w:hAnsi="Arial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PPORTING SUBMISSIO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  <w:gridCol w:w="284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 of nomine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lease outline why the nominee should be recommended for an Honorary Fellowship of the University of Edinburgh:</w:t>
            </w:r>
          </w:p>
        </w:tc>
      </w:tr>
      <w:tr>
        <w:trPr>
          <w:trHeight w:val="3158" w:hRule="atLeast"/>
          <w:cantSplit w:val="true"/>
        </w:trPr>
        <w:tc>
          <w:tcPr>
            <w:tcW w:w="10314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lease provide a brief chronological account of the nominee’s life.    </w:t>
            </w:r>
          </w:p>
        </w:tc>
        <w:tc>
          <w:tcPr>
            <w:tcW w:w="284" w:type="dxa"/>
            <w:tcBorders/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EEAF6" w:val="clea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lease provide an outline of the nominee’s work drawing particular attention to his/her contributions to the University or other achievements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please provide additional relevant material here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EEAF6" w:val="clea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y other information you would wish the Honorary Degrees Committee to take into accou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  <w:t>If applicable, please provide details of the nominee’s published works in an appendix to the nomination form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3:00Z</dcterms:created>
  <dc:creator>Amelia Leslie</dc:creator>
  <dc:description/>
  <cp:keywords/>
  <dc:language>en-US</dc:language>
  <cp:lastModifiedBy>JENKINS Sheena</cp:lastModifiedBy>
  <cp:lastPrinted>2009-01-08T11:06:00Z</cp:lastPrinted>
  <dcterms:modified xsi:type="dcterms:W3CDTF">2019-01-18T11:53:00Z</dcterms:modified>
  <cp:revision>2</cp:revision>
  <dc:subject/>
  <dc:title>From:			                                       To: 	Ms Marian L Dunbar</dc:title>
</cp:coreProperties>
</file>